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реса официальных сайтов образовательных учреждений  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Старый Оскол и Старооскольского района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1"/>
        <w:gridCol w:w="5337"/>
        <w:gridCol w:w="180"/>
        <w:gridCol w:w="3420"/>
      </w:tblGrid>
      <w:tr>
        <w:trPr>
          <w:trHeight w:val="502" w:hRule="atLeast"/>
        </w:trPr>
        <w:tc>
          <w:tcPr>
            <w:tcW w:w="6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чреждения образования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 официального сайта</w:t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ошкольные образовательные учреждения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>
                <w:b/>
                <w:b/>
              </w:rPr>
            </w:pPr>
            <w:r>
              <w:rPr/>
              <w:t>Муниципальное дошкольное образовательное учреждение детский сад №73, «Мишутка» - Центр развития ребен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http://www.sad73.oskoledu.ru</w:t>
            </w:r>
          </w:p>
        </w:tc>
      </w:tr>
      <w:tr>
        <w:trPr/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b/>
                <w:b/>
              </w:rPr>
            </w:pPr>
            <w:r>
              <w:rPr/>
              <w:t>В других ДОУ сайтов н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е общеобразовательные учреждения в т.ч.: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 xml:space="preserve">Муниципальное общеобразовательное учреждение «Средняя общеобразовательная школа №1 г. Старого Оскола Белгородской области»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http://www.oskoledu.ru/sh-1/index.html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Муниципальное общеобразовательное учреждение «Средняя общеобразовательная школа № 2 г. Старого Оскола Белгородской области»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http://www.oskoledu.ru/sh-2/index.html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 xml:space="preserve">Муниципальное общеобразовательное учреждение «Лицей № 3 г. Старого Оскола Белгородской области»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http://www.licei.oskoledu.ru/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Муниципальное общеобразовательное учреждение "Средняя общеобразовательная школа №5 с углубленным изучением отдельных предметов г. Старого Оскола Белгородской области"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http://oskolschool5.narod.ru/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 xml:space="preserve">Муниципальное общеобразовательное учреждение «Средняя общеобразовательная школа № 6 г. Старого Оскола Белгородской области»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http://www.oskoledu.ru/sh-6/doc.htm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Муниципальное общеобразовательное учреждение «Основная общеобразовательная школа № 7 Старого Оскола Белгородской области»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b/>
                <w:b/>
              </w:rPr>
            </w:pPr>
            <w:r>
              <w:rPr/>
              <w:t>http://www.sh-7.oskoledu.ru/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Муниципальное общеобразовательное учреждение «Средняя общеобразовательная школа № 8 г. Старого Оскола Белгородской области»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b/>
                <w:b/>
              </w:rPr>
            </w:pPr>
            <w:r>
              <w:rPr/>
              <w:t>http://www.oskoledu.ru/sh-8/index.html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Муниципальное общеобразовательное учреждение "Основная общеобразовательная школа № 9 г. Старого Оскола Белгородской области"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b/>
                <w:b/>
              </w:rPr>
            </w:pPr>
            <w:r>
              <w:rPr/>
              <w:t>http://www.oskoledu.ru/sh-9/index.html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Муниципальное общеобразовательное учреждение "Основная общеобразовательная школа № 10 г. Старого Оскола Белгородской области"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b/>
                <w:b/>
              </w:rPr>
            </w:pPr>
            <w:r>
              <w:rPr/>
              <w:t>http://www.oskoledu.ru/sh-10/index.html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Муниципальная общеобразовательное учреждение «Средняя общеобразовательная школа № 11 г. Старого Оскола Белгородской области»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http://stsh11.narod.ru/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Муниципальное общеобразовательное учреждение «Средняя общеобразовательная школа №12 с углубленным изучением отдельных предметов г. Старого Оскола Белгородской области»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http://www.oskoledu.ru/sh-12/index.html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 xml:space="preserve">Муниципальное общеобразовательное учреждение «Средняя общеобразовательная школа № 13 г. Старого Оскола Белгородской области»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http://www.oskoledu.ru/sh-13/index.html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Муниципальное общеобразовательное учреждение «Средняя общеобразовательная школа №14 г. Старого Оскола Белгородской области»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http://sh-14.oskoledu.ru/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Муниципальная общеобразовательное учреждение «Средняя общеобразовательная школа №15 г. Старого Оскола Белгородской области»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http://www.oskoledu.ru/sh-15/index.html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Муниципальное общеобразовательное учреждение «Средняя общеобразовательная школа №16 с углубленным изучением отдельных предметов г. Старого Оскола Белгородской области»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http://www.oskoledu.ru/sh-16/index.html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 xml:space="preserve">Муниципальное общеобразовательное учреждение «Средняя общеобразовательная школа №17 г. Старого Оскола Белгородской области»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http://sh-17.oskoledu.ru/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Муниципальное общеобразовательное учреждение «Гимназия №18 г. Старого Оскола Белгородской области»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http://sh-18.oskoledu.ru/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Муниципальное общеобразовательное учреждение «Средняя общеобразовательная школа с углублённым изучением отдельных предметов №19 г. Старого Оскола Белгородской области»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http://victoriyash19.narod.ru/Victoria/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 xml:space="preserve">Муниципальное общеобразовательное учреждение «Средняя общеобразовательная школа №20 с углубленным изучением отдельных предметов г. Старого Оскола Белгородской области»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http://sh20.ucoz.ru/index/0-1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Муниципальное общеобразовательное учреждение «Средняя общеобразовательная школа №21 г. Старого Оскола Белгородской области»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http://www.oskoledu.ru/sh-21/index.html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Муниципальное общеобразовательное учреждение «Средняя общеобразовательная школа №22 с углубленным изучением отдельных предметов г. Старого Оскола Белгородской области»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http://www.sh-22.oskoledu.ru/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Муниципальное специальное (коррекционное) образовательное учреждение для обучающихся, воспитанников с отклонениями в развитии «Специальная (коррекционная) общеобразовательная школа №23 г. Старого Оскола Белгородской области»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http://www.oskoledu.ru/sh-23/index.html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Муниципальное общеобразовательное учреждение «Средняя общеобразовательная школа №24 с углубленным изучением отдельных предметов г. Старого Оскола Белгородской области»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http://24-sh.ucoz.ru/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Муниципальное общеобразовательное учреждение «Средняя образовательная школа №25 г. Старого Оскола Белгородской области»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http://www.oskoledu.ru/sh-25/index.html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Муниципальное общеобразовательное учреждение «Средняя общеобразовательная школа №26 с углубленным изучением отдельных предметов г. Старого Оскола Белгородской области»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http://www.oskoledu.ru/sh-26/index.html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Муниципальное общеобразовательное учреждение «Средняя общеобразовательная школа №27 с углубленным изучением отдельных предметов г. Старого Оскола Белгородской области»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http://www.oskoledu.ru/sh-27/index.html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Муниципальное общеобразовательное учреждение «Средняя общеобразовательная школа № 28 с углубленным изучением отдельных предметов г. Старого Оскола Белгородской области»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http://www.sh-28.oskoledu.ru/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Муниципальное общеобразовательное учреждение «Средняя общеобразовательная школа № 30 г. Старого Оскола Белгородской области»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http://www.oskoledu.ru/sh-30/index.html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Муниципальное общеобразовательное учреждение "Начальная общеобразовательная школа №31 г. Старого Оскола Белгородской области"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http://www.oskoledu.ru/sh-31/index.html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Муниципальное общеобразовательное учреждение "Основная общеобразовательная школа №32 г. Старого Оскола Белгородской области"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b/>
                <w:b/>
              </w:rPr>
            </w:pPr>
            <w:r>
              <w:rPr/>
              <w:t>http://www.oskoledu.ru/sh-32/index.html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Муниципальное общеобразовательное учреждение «Средняя общеобразовательная школа №33 г. Старого Оскола Белгородской области»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http://sh-33.oskoledu.ru/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Муниципальное общеобразовательное учреждение «Средняя общеобразовательная школа №34 г. с углубленным изучением отдельных предметов Старого Оскола Белгородской области»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http://sh34oskol.narod.ru/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33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Муниципальное общеобразовательное учреждение «Открытая (сменная) общеобразовательная школа №35 г. Старого Оскола Белгородской области»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http://www.oskoledu.ru/sh-35/index.html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Муниципальное общеобразовательное учреждение «Средняя общеобразовательная школа №36 г. Старого Оскола Белгородской области»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b/>
                <w:b/>
              </w:rPr>
            </w:pPr>
            <w:r>
              <w:rPr/>
              <w:t>http://www.oskoledu.ru/sh-36/index.html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Муниципальное общеобразовательное учреждение «Основная общеобразовательная школа №37 г. Старого Оскола Белгородской области»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b/>
                <w:b/>
              </w:rPr>
            </w:pPr>
            <w:r>
              <w:rPr/>
              <w:t>http://www.oskoledu.ru/sh-37/index.html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Негосударственное общеобразовательное учреждение «Православная гимназия во имя Святого Благоверного Великого князя Александра Невского г. Старого Оскола Белгородской области»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http://www.oskoledu.ru/sh-38/index.html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37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Муниципальное общеобразовательное учреждение «Средняя общеобразовательная школа №40 г. Старого Оскола Белгородской области»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b/>
                <w:b/>
              </w:rPr>
            </w:pPr>
            <w:r>
              <w:rPr/>
              <w:t>http://school-40.ru/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Муниципальное общеобразовательное учреждение «Средняя общеобразовательная Архангельская школа Старооскольского района Белгородской области»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b/>
                <w:b/>
              </w:rPr>
            </w:pPr>
            <w:r>
              <w:rPr/>
              <w:t>http://www.oskoledu.ru/sh-arh/index.html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39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Муниципальное общеобразовательное учреждение «Основная общеобразовательная Верхне-Чуфичевская школа Старооскольского района Белгородской области»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b/>
                <w:b/>
              </w:rPr>
            </w:pPr>
            <w:r>
              <w:rPr/>
              <w:t>http://sh-vch.oskoledu.ru/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Муниципальное общеобразовательное учреждение «Средняя общеобразовательная Владимировская школа Старооскольского района Белгородской области»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http://www.oskoledu.ru/sh-vl/index.html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41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МОУ «Средняя общеобразовательная Городищенская школа с углублённым изучением отдельных предметов Старооскольского района Белгородской области»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http://www.oskoledu.ru/sh-gor/index.html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Муниципальное общеобразовательное учреждение «Средняя общеобразовательная Дмитриевская школа Старооскольского района Белгородской области»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http://www.oskoledu.ru/sh-dm/index.html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43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Муниципальное общеобразовательное учреждение «Средняя общеобразовательная Знаменская школа Старооскольского района Белгородской области»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http://www.oskoledu.ru/sh-zn/index.html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44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Муниципальное общеобразовательное учреждение «Средняя общеобразовательная Ивановская школа с углубленным изучением отдельных предметов Старооскольского района Белгородской области»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http://www.oskoledu.ru/sh-iv/index.html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Муниципальное общеобразовательное учреждение «Средняя общеобразовательная Каплинская школа с углублённым изучением отдельных предметов Старооскольского района Белгородской области»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http://www.oskoledu.ru/sh-kap/index.html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46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Муниципальное общеобразовательное учреждение «Средняя общеобразовательная Котовская школа Старооскольского района Белгородской области»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http://www.oskoledu.ru/sh-kot/index.html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47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Муниципальное общеобразовательное учреждение «Средняя общеобразовательная Крутовская школа Старооскольского района Белгородской области»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http://www.oskoledu.ru/sh-kru/index.html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Муниципальное общеобразовательное учреждение «Средняя общеобразовательная Курская школа Старооскольского района Белгородской области»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http://www.oskoledu.ru/sh-kur/index.html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49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Муниципальное общеобразовательное учреждение «Средняя общеобразовательная Монаковская школа Старооскольского района Белгородской области»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http://www.oskoledu.ru/sh-mon/index.html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Муниципальное общеобразовательное учреждение «Средняя общеобразовательная Обуховская школа Старооскольского района Белгородской области»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http://obyhovka.oskoledu.ru/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51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Муниципальное общеобразовательное учреждение «Средняя общеобразовательная Озёрская школа Старооскольского района Белгородской области»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http://www.oskoledu.ru/sh-ozer/index.html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52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Муниципальное общеобразовательное учреждение «Средняя общеобразовательная Песчанская школа Старооскольского района Белгородской области»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http://www.oskoledu.ru/sh-ps/index.html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53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Муниципальное общеобразовательное учреждение «Средняя общеобразовательная Потуданская школа Старооскольского района Белгородской области»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http://www.oskoledu.ru/sh-pot/index.html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54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Муниципальное общеобразовательное учреждение «Средняя общеобразовательная Роговатовская школа с углубленным изучением отдельных предметов Старооскольского района Белгородской области»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http://www.oskoledu.ru/sh-rog/index.html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55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Муниципальное общеобразовательное учреждение «Средняя общеобразовательная Солдатская школа Старооскольского района Белгородской области»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http://www.oskoledu.ru/sh-sol/index.html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56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Муниципальное общеобразовательное учреждение «Средняя общеобразовательная Тереховская школа Старооскольского района Белгородской области»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http://www.oskoledu.ru/sh-ter/index.html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57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Муниципальное общеобразовательное учреждение "Средняя общеобразовательная Шаталовская школа Старооскольского района Белгородской области"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http://www.oskoledu.ru/sh-shat/index.html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58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Муниципальное общеобразовательное учреждение «Основная общеобразовательная Незнамовская школа Старооскольского района Белгородской области»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http://www.oskoledu.ru/sh-nez/index.html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59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Муниципальное общеобразовательное учреждение «Основная общеобразовательная Новокладовская школа Старооскольского района Белгородской области»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http://www.oskoledu.ru/sh-nov/index.html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Муниципальное общеобразовательное учреждение «Основная общеобразовательная Сорокинская школа Старооскольского района Белгородской области»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http://www.oskoledu.ru/sh-sor/index.html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61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Муниципальное общеобразовательное учреждение «Основная общеобразовательная Хорошиловская школа Старооскольского района Белгородской области»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http://www.oskoledu.ru/sh-hor/index.html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/>
              <w:t>62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Муниципальное общеобразовательное учреждение «Основная общеобразовательная Казачанская школа Старооскольского района Белгородской области»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b/>
                <w:b/>
              </w:rPr>
            </w:pPr>
            <w:r>
              <w:rPr/>
              <w:t>http://www.oskoledu.ru/sh-kaz/index.html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разовательный портал Старого Оскол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http://oskoledu.ru/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Управление образования администрации Старооскольского городского округ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http://www.oskoluno.ru/</w:t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06045</wp:posOffset>
            </wp:positionV>
            <wp:extent cx="1146810" cy="1101725"/>
            <wp:effectExtent l="0" t="0" r="0" b="0"/>
            <wp:wrapNone/>
            <wp:docPr id="1" name="паршуко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аршуков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7" r="-3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образования                                                     Ю.Н.Паршуков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0"/>
          <w:szCs w:val="20"/>
        </w:rPr>
      </w:pPr>
      <w:r>
        <w:rPr>
          <w:sz w:val="20"/>
          <w:szCs w:val="20"/>
        </w:rPr>
        <w:t>Исп. Черникова Н.В.</w:t>
      </w:r>
    </w:p>
    <w:p>
      <w:pPr>
        <w:pStyle w:val="Normal"/>
        <w:tabs>
          <w:tab w:val="clear" w:pos="708"/>
          <w:tab w:val="left" w:pos="1980" w:leader="none"/>
        </w:tabs>
        <w:rPr>
          <w:sz w:val="20"/>
          <w:szCs w:val="20"/>
        </w:rPr>
      </w:pPr>
      <w:r>
        <w:rPr>
          <w:sz w:val="20"/>
          <w:szCs w:val="20"/>
        </w:rPr>
        <w:t>22-08-8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7:48:00Z</dcterms:created>
  <dc:creator>lukyanova</dc:creator>
  <dc:description/>
  <cp:keywords/>
  <dc:language>en-US</dc:language>
  <cp:lastModifiedBy>DM</cp:lastModifiedBy>
  <dcterms:modified xsi:type="dcterms:W3CDTF">2008-08-04T07:48:00Z</dcterms:modified>
  <cp:revision>2</cp:revision>
  <dc:subject/>
  <dc:title>Адреса официальных сайтов учреждений образования города Старый Оскол и Старооскольского района</dc:title>
</cp:coreProperties>
</file>